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 об обеспеченности образовательного процесса учебной литературой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ли иными информационными ресурсами и материально – техническом оснащен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го общеобразовательного учреждения «Основная общеобразовательная шко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мени Новикова Р.А. с.Ковылино Чернянского района Белгородской области»</w:t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440"/>
        <w:gridCol w:w="8761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дисциплин, входящих в заявленную образовательную програм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учающихся, изучающих дисциплину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втор, название, место издания, издательство, год издания учебной литературы, вид и характеристика иных информационных ресур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1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разовании»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Начальное общее образование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русскому язык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цепция и программы для начальных классов.  УМК «Школа Росси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Г. Горецкий, В.А. Кирюшкин, Л.А. Виноградская. Русская азбука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Зеленина, Т.Е. Хохлова. Русский язык.. Учебник для общеобразовательных учреждений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для обучения грамоте (наборное полотно, набор букв, образцы письменных букв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сюжетных ( и предметных) картинок в соответствии с тематикой, определенной в стандарте начального образования по русскому язык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олевых игр, игрушек и конструктор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В. Скопина, О.Е. Жиренко. Поурочные разработки по русскому языку и игровой материал. 1 класс. – М.: ВАКО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Л. Федорова. Все виды диктантов для 1-4 классов с правилами и объяснениями . – М.: Лад Ком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П. Шалаева, И.Г. Терентьева, Н.В. Курбатова, справочник школьника. 1-4 классы. – М.: Эксмо, 2007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литературному чтению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Ф. Климанова, М.В. Голованова, В.Г. Горецкий. Родная речь. 1 класс. Учебник для общеобразовательных учреждений. – М.: Просвещение, 2007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книги разных типов и жанров из круга детского чтения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поэтов и писателе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и художественные фотографии в соответствии с содержанием обучения по литературному чтению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рестоматия по внеклассному чтению для начальной школы. 1-4 классы. – М.:РОСМЭН, 2009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А. Неволина. Азбука в стихах. – М.: РОСМЭН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В. Скворцова. Логопедические игры. – М.: ОЛМП Медиа групп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 Степанов. Учебник для малышей. Букварь. – М.: ООО Издательство «Фламинго»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образовательные ресурс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Библиотека школьник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Большая энциклопедия Кирилла и Мефодия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Трудные звуки»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математи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.И. Моро, С.И. Волкова, С.В. Степанова. Математика. 1 класс. Учебник для общеобразовательных учреждений. – М.: Просвещение, 2007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В. Колесникова. Я считаю до 20. – М.:Творческий центр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В. Узорова. 3000 задач и примеров по математике. М.: Астрель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ы, предназначенные для демонстрации последовательного пересчета от 0 до 1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ы, предназначенные для демонстрации последовательного пересчета от 0 до 2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аточные материалы для обучения последовательному пересчету от 0 до 1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аточные материалы для обучения последовательному пересчету от 0 до 2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тольные развивающие игр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очки с заданиями по математике для 1-4 классов (в том числе многоразового использования с возможностью самопроверки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монстрационный материал (картинки предметные, таблицы) в соответствии с основными темами программы обуче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образовательные ресурс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Арифметика – малышка» (обучающая программ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окружающему миру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А. Плешаков. Окружающий мир. Мир вокруг нас. 1 класс. Учебник для общеобразовательных учреждений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чно-популярные, художественные книги для чте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ая справочная литература (справочники, атласы-определители, энциклопедии) об окружающем мире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и светофоров, дорожных знаков, средств транспор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ляжи овощей, фруктов, гриб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и полезных ископаемы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и плодов и семян расте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рбарии культурных и дикорастущих растени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ы для измерения температуры воздуха, вод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 медицинск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па, компас, микроскоп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бораторное оборудование для проведения опытов и демонстраций в соответствии с содержанием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 и художественный 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Начальное общее образование. Изобразительное искусство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изобразительному искусств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ы для общеобразовательных учреждений. Изобразительное искусство и художественный труд. 1-8 классы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 рук. и ред. Б.М. Неменского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М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Просвещение,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енская Л.А. Изобразительное искусство. 1 класс. Учебник для общеобразовательных учреждений. – М..: Просвещение, 2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естоматии литературных произведений к урокам 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бомы по искусств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хемы по правилам рисования предметов, растений, деревьев, животных, птиц, чело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музы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Д. Критская и др. Музыка. 1 класс. Учебник для общеобразовательных учреждений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композиторов 1-4к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нотной грамоте 1-4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Примерная программа начального общего образования по физической культуре    </w:t>
            </w:r>
          </w:p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Лях В.И., Зданевич А.А. Комплексная программа физического воспитания учащихся 1-11 классов.  – М.: Просвещении, 2008 г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Лях. Физическая культура. 1-4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нка шведс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усья гимнастически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евно гимнастическо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н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зе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ьца гимнастически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адин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ы гимнастически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акал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яч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т гимнас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Зеленина, Т.Е. Хохлова. Русский язык. Учебник для общеобразовательных учреждений. 1 часть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Зеленина, Т.Е. Хохлова. Русский язык. Учебник для общеобразовательных учреждений. 2 часть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Зеленина, Т.Е. Хохлова. Русский язык. Учебник для общеобразовательных учреждений. 2 часть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Л. Федорова. Все виды изложений для 2-4 классов. –М.: Лад Ком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Г. Кувашова. Сочинения для учащихся 1-3, 1-4 классов. – Волгоград: Учитель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Абельская, М.Б. Елисеева и др. Справочник школьника для начальных классов. М.: Дроф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очки для индивидуальной  работ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Ф. Климанова, М.В. Голованова., В.Г. Горецкий. Родная речь. Учебник для общеобразовательных учреждений. 1 часть. – М.: Просвещение, 2006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Ф. Климанова, М.В. Голованова., В.Г. Горецкий. Родная речь. Учебник для общеобразовательных учреждений. 1 часть. – М.: Просвещение, 2007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Ф. Климанова, М.В. Голованова., В.Г. Горецкий. Родная речь. Учебник для общеобразовательных учреждений. 2 часть. – М.: Просвещение, 2006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Ф. Климанова, М.В. Голованова., В.Г. Горецкий. Родная речь. Учебник для общеобразовательных учреждений. 2 часть. – М.: Просвещение, 2007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ерная программа начального общего образования по английскому языку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Биболетова и др. Английский язык. 2 класс. – Обнинск: Титул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фавит (настенная таблица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а букв и буквосочета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крипционные знаки ( таблица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уационные плакаты с раздаточным материалом по темам: Классная комната, Квартира, Детская комната, Магазин и т.п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ческая карта страны изучаемого язы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ческая карта Европ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олевых игр, игрушек и констру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И. Моро, М.А. Бантова, Г.В. Бельтюкова. Математика. 2 класс. Учебник для общеобразовательных учреждений. 1 часть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И. Моро, М.А. Бантова, Г.В. Бельтюкова. Математика. 2 класс. Учебник для общеобразовательных учреждений. 1 часть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И. Моро, М.А. Бантова, Г.В. Бельтюкова. Математика. 2 класс. Учебник для общеобразовательных учреждений. 2 часть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И. Моро, М.А. Бантова, Г.В. Бельтюкова. Математика. 2 класс. Учебник для общеобразовательных учреждений. 2 часть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В. Узорова, Е.А Нефедова. 2500 задач по математике. 1-4 классы. – М.: АСТ –Астрель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Н. Рудницкая. Контрольные работы по математике (УМК «Школа России»). 2 класс.- М.: Экзамен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И. Волкова, И.С. Ордыкина. Контрольные работы и тесты по математике. 1-4 классы. – М.: Астрель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очки для индивидуальной работ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А. Плешаков. Окружающий мир. Мир вокруг нас. 2 класс. Учебник для общеобразовательных учреждений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 и художественный 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зобразительному искусств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ы для общеобразовательных учреждений. Изобразительное искусство и художественный труд. 1-8 класс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 рук. и ред. Б.М. Неменского.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Просвещение,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отеева Е.И. Изобразительное искусство. Искусство и ты. 2 класс. Учебник для общеобразовательных учреждений. – М.: Просвещение, 200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.Д. Критская, Г.П. Сергеева, Т.С. Шмагина. Музыка. 2 класс. Учебник для общеобразовательных учреждений. – М.: Просвещение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Лях. Физическая культура. 1-4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Л. Шевченко. Православная культура.1 год обучения. М.: Центр поддержки культурно-исторических традиций Отечества, 2004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Калинина, Г. Стромынский. Энциклопедия православной жизни. – Тула: Имидж Принт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РИПКППС, Изучение духовного наследия Белгородчины в региональной системе образования: проблемы и перспективы. – Белгород, 200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начального общего образования по основам безопасности жизнедеятель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П. Анастасова, П.В. Ижевский, Н.В. Иванова. Основы безопасности жизнедеятельности. – М.: Просвещение, 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Зеленина, Т.Е. Хохлова. Русский язык. Учебник для общеобразовательных учреждений. 1-2 части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Н. Пупышева. Задания школьных олимпиад. 1-4 классы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М. Тихомирова. Тесты по русскому языку. 3 класс. – М.: Экзамен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Ф. Климанова, М.В. Голованова., В.Г. Горецкий. Родная речь. Учебник для общеобразовательных учреждений. 1,2 части. – М.: Просвещение, 2007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Биболетова и др. Английский язык. 3 класс. – Обнинск: Титул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И. Моро, М.А. Бантова, Г.В. Бельтюкова, С.В. Степанова Математика. 2 класс. Учебник для общеобразовательных учреждений. 1,2 части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Н. Рудницкая. Тесты по математике. 3 класс. – М.: Экзамен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веева Н.В. Программа курса информатики для 2-4 классов начальной общеобразовательной школы // Программы для общеобразовательных учреждений: Информатика. 2-11 классы / Сост. М.Н. Бородин. – 5-е изд. – М.: БИНОМ. Лаборатория знаний,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Матвеева и др. Информатика и ИКТ. 3 класс. Учебник для общеобразовательных учреждений.  – М.: БИНОМ. Лаборатория знаний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бочие тетради по информатике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А. Плешаков. Окружающий мир. Мир вокруг нас. 3 класс. Учебник для общеобразовательных учреждений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 и художественный 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яева Н.А., Неменская Л.А. Изобразительное искусство. Искусство вокруг нас. 3 класс.  Учебник для общеобразовательных учреждений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.Д. Критская, Г.П. Сергеева, Т.С. Шмагина. Музыка. 3 класс. Учебник для общеобразовательных учреждений. – М.: Просвещение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Лях. Физическая культура. 1-4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Л. Шевченко. Православная культура. 2 год обучения. Учебник для общеобразовательных учреждений. - М.: Центр поддержки культурно-исторических традиций Отечества, 2004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П. Анастасова, П.В. Ижевский, Н.В. Иванова. Основы безопасности жизнедеятельности. 3 класс.  Учебник для общеобразовательных учреждений. – М.: Просвещение, 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В. Иванов, М.И. Кузнецова и др. Русский язык. 4 класс. Учебник для общеобразовательных учреждений. – М.: Вентана-Граф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Л. Иванова. Тесты. 4-5 классы. Русский язык, математика, окружающий мир. – Ростов-на-Дону: Легион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Сенина, С.В. Гармаш, Д.Б. Маринченко. Русский язык. 4 класс. Тесты для промежуточной аттестации. – Ростов-на Дону: Легион,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.Ю. Романова, Л.В. Петленко. Русский язык. Оценка знаний. – М.: Вентана-Граф, 2007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А. Ефросинина, М.И. Оморокова. Литературное чтение. 4 класс. Учебник для общеобразовательных учреждений. – М.: Вентана-Граф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А. Ефросинина. Литературное чтение. Оценка знаний. – М.: Вентана- Граф,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Биболетова и др. Английский язык. 4 класс. – Обнинск: Титул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Н. Рудницкая, Т.В. Юдачева. Математика. 4 класс. Учебник для общеобразовательных учреждений. – М.: Вентана-Граф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Н. Рудницкая, Т.В. Юдачева. Математика. Оценка знаний. – М.: Вентана- Граф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Матвеева и др. Информатика и ИКТ. 4 класс. Учебник для общеобразовательных учреждений.  – М.: БИНОМ. Лаборатория знаний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ие тетради по информати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Ф. Виноградова, Г.С. Калинова. Окружающий мир. 4 класс. Учебник для общеобразовательных учреждений. – М.: Вентана-Граф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 и художественный 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менская Л.А. Изобразительное искусство. Каждый народ – художник. 4 класс. Учебник для общеобразовательных учреждений.  – М.: Просвещение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льное 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В. Усачева. Музыка. 4 класс. Учебник для общеобразовательных учреждений. – М.: Просвещение,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Лях. Физическая культура. 1-4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Л. Шевченко. Православная культура. 3(4) год обучения. Учебник для общеобразовательных учреждений. - М.: Центр поддержки культурно-исторических традиций Отечества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П. Анастасова, П.В. Ижевский, Н.В. Иванова. Основы безопасности жизнедеятельности. 4 класс. Учебник для общеобразовательных учреждений. – М.: Просвещение, 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разовании»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Рус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русскому язык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Т. Баранов, Т.А. Ладыженская, Н.М. Шанский. Русский язык. Программы общеобразовательных учреждений. 5-9 классы. 10 - издание. – М.: Просвещение, 2009-11-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А. Ладыженская и др. Русский язык. 5 класс. – М.: Просвещение, 2006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Б. Малюшкин. Тестовые задания для проверки знаний учащихся по русскому языку. 5 класс. – М.: Сфер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В. Василенко. Русский язык в таблицах. 5-9 классы. – М.: Издат-Школ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.Д. Гольдин, В.Н. Светлышева. Русский язык в таблицах. 5-11 классы.- М.: Дрофа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П. Козлова, Н.В. Чеснокова. Тесты по русскому языку. 5-7 классы. – М.: Вако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Ф. Ромашина. Русский язык 5-11 классы. Тесты для текущего обобщающего повторения. – Волгоград: Учитель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Егорова. Контрольно - измерительные  материалы. Русский язык. 5 класс. –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А. Бабурина, Т.В. Губернская. Русский язык. Тестовые задания. 5 класс. – М.: Эксмо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Э. Розенталь, М.А. Теленкова   Словарь-справочник лингвистических терминов. – М.: Просвещение, 198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.А. Потиха  Школьный словарь строения слов русского языка. – М.: Просвещение,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Р. Львов  Школьный словарь антонимов. – М.: Просвещение,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Т. Баранов Школьный орфографический словарь русского языка. – М.: Просвещение,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Г. Бархударов и др. Орфографический словарь русского языка. – М.: Русский язык, 198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.Т. Панов, А.В. Текучев Школьный грамматико – орфографический словарь русского языка. – М.: Просвещение, 199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И. Ожегов  Словарь русского языка.- М.: Русский язык, 199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.Ф. Овсянннников Краткий словарь по эстетике. – М.: Просвещение, 1983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П. Филин.  Школьный толковый словарь русского языка. – М.: Просвещение, 198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Н. Ушаков, С.Е. Крючков   Орфографический словарь. - М.: Просвещение,198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хонов  Словарь – справочник по русскому языку. – М.: Цитадель, 199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.А. Вартаньян  Путешествие в слово. Книга для уч-ся. – М.: Просвещение,198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 Сергеев Словари – наши друзья и помощники. Книга для внеклассного чтения уч-ся 5-8 кл. – М.: Просвещение, 198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П. Колесников  Словарь – справочник. Слова с двойными согласными. – М.: Русский язык, 199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Э. Розенталь  словарь – справочник. Прописная или строчная? – м.: русский язык,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.А. Потиха, Д.Э. Розенталь Лингвистические словари и работа с ними в школе. – М.: Просвещение,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О. Орг  олимпиады по русскому языку. – М.: Просвещение, 199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М. Безымянная, С.А. Лукьянов  Диктанты с комплексным анализом текста. – М.: Айрис Пресс, 200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Охременко, О.В. Федина   400 диктантов по русскому языку 8-9 кл. – М.: Аквариезм, 199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Халикова, В.В. Леденева  Контрольные и проверочные работы по русскому языку 5-7 кл. –М.: Дрофа, 199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.В. Леденева, К.А. Войлова  130 диктантов по русскому языку для школьников и абитуриентов. – М.: Дрофа, 1999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.А. Войлова,  В.В. Леденева  90 основных правил русской орфографии для школьников и абитуриентов. – М.: Дрофа, 199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Э. Розенталь, И.Б. Голуб Секреты стилистики. Правила хорошей речи. – М.: РОЛЬД, 200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таблиц по русскому языку для 5 класс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выдающихся русских  лингвисто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аточный материал по всем разделам курса русского языка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репродукций картин по развитию реч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Репетитор. Русский язык. Весь школьный курс!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фильм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сказы о пунктуац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мствованные слова. 5 класс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приставок пре-  и при- . 5 класс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зеологические обороты. 5 класс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сказы об услышанном. 5 класс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тевые заметки. 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Литератур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литератур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, С.А. Зинин, В.А. Чалмаев. Программа по литературе для 5-11 классов общеобразовательных учреждений. 5-е издание, исправленное. – М.: Русское слово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. Литература 5 класс. – М.: Русское слово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. Литература 5 класс. – М.: Русское слово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. Литература 5 класс. – М.: Русское слов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, Б.Г. Меркин. Планирование и материалы к курсу  «Литература 5 класс». – М.: русское слово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Д. Волжина. Школьные олимпиады. Литература. 5-11 классы. – М.: Айрис-пресс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И. Тареева, Т.Н. Захарова, В.В. Никовская и др. Литература 5-9 классы. Активные формы обучения. – Волгоград: Учитель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С. Миронова. Литература в схемах и таблицах. – М.: Тригон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Н. Зубова. Контрольно-измерительные материалы. Литература. 5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варь русского языка С.Ожего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фографический словарь Д.Н. Ушакова и С.Е. Крючко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ый орфографический словарь русского языка М.Т.Барано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ый словарь иностранных слов В.В. Одинцова и др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варь русского литературного словоупотребле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ый фразеологический словарь русского языка В.П.Жукова и А.В.Жуко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иблиографический словарь. Русские писател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</w:t>
            </w:r>
            <w:r>
              <w:rPr>
                <w:rFonts w:cs="Arial" w:ascii="Arial" w:hAnsi="Arial"/>
                <w:sz w:val="22"/>
                <w:szCs w:val="22"/>
              </w:rPr>
              <w:t xml:space="preserve">-начал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>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С. Шер. Рассказы о русских писателя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Я.А.Чернявская, Г.В. Регушевская  Детская литерату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естоматия по русской литературе (для старших классов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Хрестоматия по литературе для старших классов. Русское зарубежье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полови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а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нтология русской поэзии и прозы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ология современной литературы Белгородчин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 школьная хрестоматия 5 класс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убежная литература 8-10 класс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.В. Творогов  Древнерусская литература. Хрестоматия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убежная литература. Пособие по факультативному курсу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Ф. Ершов История русской советской литературы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мире литературы 1-2ч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ременная русская литература. Справочное пособие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усская литератур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 века. Все необходимые цитаты для школьных сочинений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.П. Карпов, Н.Н. Старыгина    Открытый урок по литературе (русская литература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ов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 Г.Кучина, А.В. Леденев  Контрольные и проверочные работы по литературе 9-11 классы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А. Скрипкина Контрольные и проверочные работы по литературе: 5-8 класс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Ю. Алиева, Т.В. Торкунова       Тесты по литератур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П. Гринева  «Белгородский след» в истории  русской литературы. Учебное пособие по литературному краеведению. – Белгород, 199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дактические материалы по литературе. Читаем, думаем, спорим…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еслов. Народный календарь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пластинок по программе 5-9 класс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фильмы: комплекты 5, 6, 7, 8, 9 кл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оальбом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С. Пушкин, М.Ю. Лермонтов, Н.В. Гоголь, Л.Н.Толстой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блицы по литературе по основным разделам курса литератур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азноуровневых  карточек для индивидуальной и групповой работ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образовательные ресурсы по предмету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льтимедийная энциклопедия «А.С. Пушкин. В зеркале двух столетий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А.С. Пушкин (1799 – 1837)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Английский язык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английскому язык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Биболетова. Английский язык. 5 класс. Учебник для общеобразовательных учреждений. – Обнинск: Титул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Профессор Хиггинс. Английский язык без акцент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Математик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математи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а. Планирование учебного материала. Математика. 5-6 классы. /авт. Сост. В.И. Жохов. – М.: Мнемозин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Я. Виленкин,В.И. Жохов, А.С. Чесноков, С.И. Шварцбурд. Математика 5 класс. -  М.: Мнемозина, 2005        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Я. Виленкин,В.И. Жохов, А.С. Чесноков, С.И. Шварцбурд. Математика 5 класс. -  М.: Мнемозина, 2007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Я. Виленкин,В.И. Жохов, А.С. Чесноков, С.И. Шварцбурд. Математика 5 класс. -  М.: Мнемозина, 2009        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С. Чесноков и др. Дидактический материал по математике. 5 класс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С. Чесноков и др. Дидактический материал по математике. 5 класс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Ф. Лысенко. Математика. 5-6 классы. Тесты для промежуточной аттестации. – Ростов-на-Дону: Легион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Л. Гусева, И.Ф. Макарова. Сборник тестовых заданий для тематического и итогового контроля. Математика. 5 класс. – М.: Интеллеки – Центр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П. Ершова, В.В. Голобородько. Математика. Самостоятельные и контрольные работы. 5 класс. – М.: Илекса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И. Григорьева. Математика. Предметная неделя в школе. – М. : Глобус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Жохов. Разработки уроков, нормативные документы и контрольно-методические материалы. – М.: Илекса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Ю. Шуба Занимательные задания в обучении математике. – М.: Просвещение, 199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Р. Оникул  19 игр по математике.- С.-Петербург: Союз, 199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опроекто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слайдов для графопроекто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диафильмов по предмет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выдающихся деятелей математики (набор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по математике «Доли и дроб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геометрических те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разверток геометрических тел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таблиц по математике для 5-6 класс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карточек для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правочные пособия (энциклопедии, словари, сборники основных формул и т.п.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лект инструментов классных: линейка, транспортир, угольник (3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, 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), угольник (4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, 4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), циркул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Истор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стор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История. 6-11 классы. 2-е издание.- М.: Просвещение, 2007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История. Обществознание. 5-11 классы. 6-е издание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А. Вигасин, Г.И. Годер. История древнего мира.  5 класс. Учебник для общеобразовательных учреждений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А. Вигасин, Г.И. Годер. История древнего мира.  5 класс. Учебник для общеобразовательных учреждений. – М.: Просвещение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Н. Лупоядов. Исторические термины и понятия на уроках и дома. 5-11 классы. – Брянск: Курсив, 2004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Головатенко. Я иду на урок истории. Книга для учителя. – М.: Первое сентября, 2007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ая школьная энциклопедия по истории. 8 томов. – М.: ОЛМА-ПРЕСС образование, 200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образовательные ресурс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оссия на рубеже третьего тысячелетия»,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т Кремля до Рейхстаг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Государственная символика Росси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нциклопедия школьника. 5-11 класс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«История России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»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выдающихся деятелей истории России и всеобщей истории. (набор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асы с наборами контурных кар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 по истории Древнего Мира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ревний Восток. Индия и Кита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оевания Александра Македонского  в 6 ве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т Римского государства в 3 в. до н. э. – 2 в. н.э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ий Восток, передняя Азия, Египет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мская республика в 1-3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мская империя в 1-3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яя Греция в 5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т Римского государства в период республи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мская империя в 4-1 века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нкское государство в 5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ОЗИТИВ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йна Рима с Карфаге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род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Природоведение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природоведению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а для общеобразовательных учреждений. Природоведение. 5 класс. Биология 6-11 классы. – М.: Дрофа, -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И. Сонин, А.А. Плешаков Природоведение. - М.: Дрофа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тлас–определитель растений и животны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рестоматия по природоведению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ртреты великих ученых–естествоиспытателе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звездного неб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арта ми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скоп ШМ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скоп УШМ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ам С-1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ляжи гриб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ф лабораторны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рбарий лекарственных растени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арий культурных расте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арий по системам растений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арий для курса ботани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рбарий ядовитых и вредных расте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куруз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рф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пчатни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ок горох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лк набо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ит. боло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по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культурных расте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шки, плод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 для демонстрации всасывания вод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кло, изделия из стекл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е «Деление клетк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членистоноги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кротом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дители огород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дители по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чела медоносна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коп. останки животн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микропрепарат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микропрепаратов анат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елет рака речн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елет голуб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чело ворон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ерсть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утреннее строение рак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еннее строение черв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нценни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еннее строение лягуш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хинококк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ение сердца позвоночны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комн. мух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уз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пищеварения ра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карид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еннее строение рыб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ение беззуб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зг кош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еньки люпин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препараты  по зо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препараты  по би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зг головно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е с дыхательными путям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тань чело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ляж сердц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глаз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ух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легк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хо чело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 ПС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«Известняк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Топливо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Горные пород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Стройматериал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Алюминий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Каучук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Сталь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Нефть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 по зо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ботани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анатом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дель «Строение атом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муляже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муляжей фрукт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ение внутреннего уха чело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елет чело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ение кож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ение лягуш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одыши различных  позвоночны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одель дождевого черв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глазного ябло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еточное  строение лис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ботани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зо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гетативные органы расте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би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динамическая « Размножение папоротник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аппликация «Размножение папоротник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аппликация «Размножение сосн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аппликация «Размножение мх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динамическая «Размножение мх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аппликация « Размножение мн. водоросл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аппликация «Размножение мн. гриб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динамическая «Размножение одноклеточных  водорослей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динамическая «Размножение шляпки гриб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нное пособие. Репетитор «Биология»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ы для общеобразовательных учреждений. Изобразительное искусство и художественный труд. 1-8 класс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 рук. и ред. Б.М. Неменского.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Горяева, О.В. Островская. Изобразительное искусство. Декоративно-прикладное искусство в жизни человека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государственной Третьяковкой галере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Эрмитаж. Павильон – муз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. Лениздат 197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рмитаж. План выставок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ожественные шедевры из коллекции «Ридерз  Дайджест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 открыток «Итальянская  живопис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>веков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рмитаж (проект) автор Ю.Т. Шапиро. Лениздат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ый музей-заповедник в г. Петродворце. Внешторгиздат. 198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русских художник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« Непобедимая и легендарная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сунки Капустиной Т. «Славянский лес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псовые узор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ое электронные издания: «Шедевры русской живописи», «Художественная энциклопедия зарубежного классического искусства», «Эрмитаж искусство Западной Европ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музыке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Музыка. Алеев В.В., Кичак Т.Н. Науменко. -  М.: Дрофа, 2006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менко Т.И., Алеев В.В. Музыка 5класс. М.: Дрофа, 20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хнолог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технологии</w:t>
            </w:r>
          </w:p>
          <w:p>
            <w:pPr>
              <w:pStyle w:val="Normal"/>
              <w:autoSpaceDE w:val="false"/>
              <w:ind w:left="-5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х Программы для общеобразовательных учреждений. Технология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5-11 под редакцией </w:t>
            </w:r>
            <w:r>
              <w:rPr>
                <w:rFonts w:cs="Arial" w:ascii="Arial" w:hAnsi="Arial"/>
                <w:sz w:val="22"/>
                <w:szCs w:val="22"/>
              </w:rPr>
              <w:t xml:space="preserve">Ю.Л. Хотунцева, В.Д.Симоненко. М.: Просвещение, 2005;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пская Ю.В., Лебедева Н.И., Литикова Л.В. и др. Обслуживающий труд. 5 класс.  / под ред. Симоненко В.Д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вейная  машина с ножным приводом «Подольск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вейная машина с ручным приводом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промышленных образцов тканей и нито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«Лен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техн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ы по кулина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Физическая культур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физической культуре</w:t>
            </w:r>
          </w:p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Комплексная программа физического воспитания учащихся 1-11 классов.Лях В.И., Зданевич А.А.  - М. Просвещение,  2008 г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.И. Лях, М.Я. Виленский. Физическая культура 5-7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ая программа Т.В. Рыжовой, 2006 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Д. Скоробогатов. Православная культура. 5-6 классы. – Ульяновск: Инфофонд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учебное пособие к учебнику В.Д. Скоробог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Основы безопасности жизнедеятельности.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основам безопасности жизне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Основы безопасности жизнедеятельности. 5-11 классы. Комплексная программа  под общей редакцией А.Т. Смирнова. – М.: Просвещение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Т. Смирнов, Б.О. Хренников. Основы безопасности жизнедеятельности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нд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жданская оборон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 действовать в чрезвычайных ситуация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инающему стрелку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енная присяг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ки различия Вооруженных сил РФ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воинские уставы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охране труд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ра «Осторожно - огонь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ивогаз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левые повяз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невматические винтов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Электронное пособие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«Б</w:t>
            </w:r>
            <w:r>
              <w:rPr>
                <w:rFonts w:cs="Arial" w:ascii="Arial" w:hAnsi="Arial"/>
                <w:sz w:val="22"/>
                <w:szCs w:val="22"/>
              </w:rPr>
              <w:t>иблиотека электронных наглядных пособий ОБЖ – 5 – 11 классы». Минобразование РФ. РЦЭМГО «Кирилл и Мефодий»,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А. Ладыженская и др. Русский язык. 6 класс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Б. Малюшкин. Тестовые задания для проверки знаний учащихся по русскому языку. 6 класс. – М.: Сфера, 2005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Г. Гольцева, И.В. Шамшин. Русский язык в таблицах. – М.: Русское слово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Егорова. Контрольно-измерительные материалы. Русский язык. 6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В. Губернская. Русский язык. Тестовые задания 6 класс. – М.: Эксм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таблиц по русскому языку для 6 класс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. Литература. 6 класс. Учебник для общеобразовательных учреждений. – М.: Русское слово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Н. Зубова. Контрольно-измерительные материалы. Литература. 7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М. Амбушева, Л.М. Серегина, И.В. Карасева и др. Литература. 5-6 классы. Конспекты уроков (для работы по всем образовательным программам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азноуровневых  карточек для индивидуальной и групповой работ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Биболетова. Английский язык. 6 класс. Учебник для общеобразовательных учреждений. – Обнинск: Титул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Я. Виленкин,В.И. Жохов, А.С. Чесноков, С.И. Шварцбурд. Математика 6 класс. -  М.: Мнемозина, 2009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Я. Виленкин,В.И. Жохов, А.С. Чесноков, С.И. Шварцбурд. Математика 6 класс. -  М.: Мнемозина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С. Чесноков и др. Дидактический материал по математике. 6 класс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С. Чесноков и др. Дидактический материал по математике. 6 класс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 карточек для индивидуальной и групповой работы    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А. Данилов, Л.Г. Косулина. История России с древнейших времен до конц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а. 6 класс. Учебник для общеобразовательных учреждений. – М.: Просвещение, 2006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.В. Агибалова, Г.М. Донской. История средних веков. 6 класс. Учебник для общеобразовательных учреждений. – М.: Просвещение, 2006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асы с наборами контурных кар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 по истории Средних веков 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я и Китай в средние 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в 8-н. 9 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зантийское государство и славяне в 7-9 ве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в 8-9 ве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зантийская империя и славяне в 6-9 ве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нкское государство в средние ве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кие географические открытия и колониальные захваты в середине 15-16(17) век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во времена Реформац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оевания  арабов в 7-9 веках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10-11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оды и их передвижения в Европе в 4-7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с 1870-1914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в 50-60 гг. 19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с 1799 по 1815 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в начале нового времен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ая Европа в 11-нач.13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с 1815 по 1848 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ША в конце 19 нач. 20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независимого государства в латинской Америке в нач. 19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вые колониальные владения 1789-1876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ально-политический раздел мира с 1789-187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нция в период буржуазной революции 1789-179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жданская война в США 1861-1865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с 1799-1815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в 50-60 гг. 19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йна за независимость и образование США (1775-1783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анция в период буржуазной революции (1789-1794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па с 1815-1849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ОЗИТИВ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никновение и развитие феодал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разовании»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Обществознание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мерная программа основного общего образования по обществознанию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Кравченко, Е.А. Певцова. Обществознание. 6 класс.  Учебник для общеобразовательных учреждений. – М.: Русское слово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«Государственные символы Российской Федераци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словарь по обществознанию для основной шк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закон «Об образовании»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Географ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географии География. Программы для общеобразовательных учреждений. 6—11 классы. — М.: Дроф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Н. Петрова. География. 6 класс. Учебник для общеобразовательных учреждений. – М.: Дрофа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ое электронное издание по географии для учащися 6 кл. Автор: Н.Н. Петро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та полушарий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н местности и условные знаки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ографическая кар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е топографические карт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курсу географии 6 класс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приборов и инструментов топографических КПТ-1 (учебный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нометр ручно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громет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лурий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обу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олог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Биолог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биолог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а для общеобразовательных учреждений. Природоведение. 5 класс. Биология 6-11 классы. – М.: Дрофа, -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И. Сонин. Биология 6 класс. Учебник для общеобразовательных учреждений. – М.: Дроф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И. Сонин. Биология 6 класс. Учебник для общеобразовательных учреждений. – М.: Дроф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В. Аршинова Классные часы и беседы по профилактике наркомании. – М.: Сфера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И. Траймак  Книга для чтения по ботаник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С. Новиков, И.С.Губанов Школьный атлас – определитель высших растен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В. Измайлов, В.Е. Михлин и др. Биологические экскурс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А. Молис Книга для чтения по зоологии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В. Балабанова и др. Биология, экология, здоровый образ жизн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В. Колесов и.др. Основы гигиены и санитар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е учебные пособия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Электронный атлас для школьника. Ботаник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епетитор. Общая биология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ткрытая биология. Версия 2.5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Изобразительное искусство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зобразительному искусств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ы для общеобразовательных учреждений. Изобразительное искусство и художественный труд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 рук. и ред. Б.М. Неменского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М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государственной Третьяковкой галере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Эрмитаж. Павильон – муз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рмитаж. План выставок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ожественные шедевры из коллекции «Ридерз  Дайджест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 открыток «Итальянская  живопис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>веков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рмитаж (проект) автор Ю.Т. Шапиро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ый музей-заповедник в г. Петродворце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русских художник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псовые узор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ые электронные издания: «Шедевры русской живописи», «Художественная энциклопедия зарубежного классического искусства», «Эрмитаж искусство Западной Европ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музыке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Музыка. Алеев В.В., Кичак Т.Н. Науменко. -  М.: Дрофа, 2006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уменко Т.И., Алеев В.В. Музыка 5класс. М.: Дрофа, 200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технологии</w:t>
            </w:r>
          </w:p>
          <w:p>
            <w:pPr>
              <w:pStyle w:val="Normal"/>
              <w:autoSpaceDE w:val="false"/>
              <w:ind w:left="-5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х  Программы для общеобразовательных учреждений. Технология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5-11 под редакцией </w:t>
            </w:r>
            <w:r>
              <w:rPr>
                <w:rFonts w:cs="Arial" w:ascii="Arial" w:hAnsi="Arial"/>
                <w:sz w:val="22"/>
                <w:szCs w:val="22"/>
              </w:rPr>
              <w:t xml:space="preserve">Ю.Л. Хотунцева, В.Д.Симоненко. М.: Просвещение, 2005;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упская Ю.В., Лебедева Н.И., Литикова Л.В. и др. Технология. Обслуживающий труд / под ред. Симоненко В.Д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родский П.С., Симоненко В.Д., Тищенко А.Т. Технология. Технический труд / под ред. Симоненко В.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ок токарный по дерев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ок токарный по металл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рлильный стан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точный стан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ьный  ста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говальный  ста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рстаки столярны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рстаки слесарные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Комплексная программа физического воспитания учащихся 1-11 классов.Лях В.И., Зданевич А.А.  - М. Просвещение,  2008 г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.И. Лях, М.Я. Виленский. Физическая культура 5-7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Д. Скоробогатов. Православная культура. 5-6 классы. – Ульяновск: Инфофонд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учебное пособие к учебнику В.Д. Скоробог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основам безопасности жизне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Основы безопасности жизнедеятельности. 5-11 классы. Комплексная программа  под общей редакцией А.Т. Смирнова. – М.: Просвещение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Т. Смирнов, Б.О. Хренников. Основы безопасности жизнедеятельности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 клас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Т. Баранов,  Ладыженская  Т.А.  и др. Русский язык. 7 класс. -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А. Богданова. Тестовые задания по русскому языку. 7 класс. -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Егорова. Контрольно-измерительные материалы. 7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таблиц по русскому языку для 7 класс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Меркин. Литература. 7 класс. Учебник для общеобразовательных учреждений. – М.: Русское слово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Н. Зубова. Контрольно-измерительные материалы. Литература. 7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И. Матвеева. Литература. Тестовые задания к основным учебникам. Рабочая тетрадь. 7 класс. – М.: Эксм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ы разноуровневых  карточек для индивидуальной и групповой работы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учебное пособие «А.С. Грбоедов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Биболетова. Английский язык. 7 класс. Учебник для общеобразовательных учреждений. – Обнинск: Титул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Алгебра 7-9 классы./ сост. Т.А. Бурмистрова. – М. Просвещение, 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i/>
                <w:i/>
                <w:shadow/>
                <w:sz w:val="22"/>
                <w:szCs w:val="22"/>
              </w:rPr>
            </w:pPr>
            <w:r>
              <w:rPr>
                <w:rFonts w:cs="Arial" w:ascii="Arial" w:hAnsi="Arial"/>
                <w:i/>
                <w:shadow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.Н. Макарычев, Н.Г. Миндюк, К.И. Нешков, С.Б. Суворова. Алгебра7 класс. Учебник для общеобразовательных учреждений. – М.: Просвещение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Н. Макарычев, Н.Г. Миндюк, К.И. Нешков, С.Б. Суворова. Алгебра7 класс. Учебник для общеобразовательных учреждений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.Н. Макарычев, Н.Г. Миндюк, К.И. Нешков, С.Б. Суворова. Алгебра7 класс. Учебник для общеобразовательных учреждений. – М.: Просвещение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С. Чесноков и др. Дидактический материал по алгебре 7 класс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.Ф. Лысенко. Алгебра. Тесты для промежуточной аттестации. – Ростов-на-Дону: Легион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.Л. Гусева, С.А. Пушкин, Н.В. Рыбакова. Сборник тестовых заданий для тематического и итогового контроля. -  М.: Интеллект – Центр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.П. Дудицын, В.Л. Кронгауз Контрольные работы по алгебре. 7 кл. – М.: НПО Образование, 199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 А. Терешин, Т.Н. Терешина  Сборник задач и примеров по алгебре. 7-9 кл. – К.: ГИПТВ, 199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 Короткова Алгебра тесты 7 кл.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В. Бочарова Предметные недели в школе. Математика. – Волгоград: Учитель, 200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М. Симонов. Калейдоскоп учебно-деловых игр в старших классах. – Волгоград: Учитель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Шевкин. Школьная олимпиада по математике. Выпуск 2. – М.: Русское слово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Н. Макарычев, Н.Г. Миндюк. Алгебра. Элементы статистики и теории вероятностей. Учебное пособие для учащихся 7-9 классов общеобразовательных учреждений. – М.: Просвещение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азноуровневых карточек для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Алгебра 7-11 класс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ометр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hadow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Геометрия. 7-9 классы./ сост. Т.А. Бурмистрова. – М. Просвещение, 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i/>
                <w:i/>
                <w:shadow/>
                <w:sz w:val="22"/>
                <w:szCs w:val="22"/>
              </w:rPr>
            </w:pPr>
            <w:r>
              <w:rPr>
                <w:rFonts w:cs="Arial" w:ascii="Arial" w:hAnsi="Arial"/>
                <w:i/>
                <w:shadow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огорелов Геометрия 7-9.-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огорелов Геометрия 7-9.-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С. Атанасян и др. Изучение  геометрии в 7-9 кл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И. Звавич и др. Дидактический материал по геометрии 7 класс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.Г. Зив и др. Дидактические материалы по геометрии для 7 класса. – М.: Просвещение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М. Рабинович. Задачи и упражнения на готовых чертежах. – М.: Илекса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бор планиметрических фигу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стереометрических тел (демонстрационный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азноуровневых карточек для индивидуальной и групповой работ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опорных схем по курсу геометрии 7-9 клас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щенко Т.М. Тематические тесты по геометрии: 7 кл. – М.:Экзамен, 20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щенко Т.М. Тематические тесты по геометрии: 8 кл. – М.:Экзамен,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ищенко Т.М. Тематические тесты по геометрии: 9 кл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М.:Экзамен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А. Данилов, Л.Г. Косулина. История России конец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а. 7 класс. Учебник для общеобразовательных учреждений. – М.: Просвещение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Я. Юдовская, П.А. Баранов. Новая история. 7 класс. Учебник для общеобразовательных учреждений. – М.: Просвещение, 2006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.Е. Андюсев. Опорные конспекты по истории. – М.: Владос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Э. Безносов. Тесты. История. 7-8 классы. – М.: Дрофа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 по истории Отечества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в 19-20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ечественная история 1812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е княжества и Золотая Орда в 13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стьянская война в России в начале 17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ое государство в 17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альный рост российской империи с 1700-191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ерусское государств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одальная раздробленность Руси в 12 в первой четверти 13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империя во 2 половине 18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стьянская война в России в н.17в. Борьба с интервенцией польских и шведских феодало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е княжества в 12-13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с конца 17 по 60 г. 18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ьба народов нашей страны с иноземными захватчиками в 13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ейшие племена и государства на территории нашей стран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обытнообщинный строй на территории нашей стран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с конца 17 по 60 г. 18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Русского централизованного государства (1328-1533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в 17в. Сибирь в 17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русского централизованного государст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стьянская война в России в н.17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империя во 2 половине 18 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ие народы и государства на территории СССР в 4в. до н.э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русского централизованного многонационального гос-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российского централизованного гос-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евнее государство Киевской Рус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промышленности в ССС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е строительство в СССР за годы Советской вла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кая Октябрьская революция. Гражданская войн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в 19 начале 20 столет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ликая Отечественная война 1941-194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о-японская война 1904-19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 бит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волюция 1905-1907гг. в России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евская Русь в 9-12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рта городов России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1907-191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Октябрьской революц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ая интервенция и гражданская война 1918-1919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ая интервенция 1919-1920гг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ая мировая войн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ое государство в 16в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после реформ 1861-1900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о войны и интервенц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ОЗИПИВ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е буржуазные революции нового времен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естьянская война под предводительством Е.И. Пугачева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асы с наборами контур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Кравченко, Е.А. Певцова. Обществознание. 7 класс.  Учебник для общеобразовательных учреждений. – М.: Русское слово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Кравченко, Е.А. Певцова. Обществознание. 7 класс.  Учебник для общеобразовательных учреждений. – М.: Русское слово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Кравченко, Е.А. Певцова. Обществознание. 6 класс.  Учебник для общеобразовательных учреждений. – М.: Русское слово, 2007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географии География. Программы для общеобразовательных учреждений. 6—11 классы. — М.: Дроф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.А. Коринская, И.В. Душина, В.А. Щенев  География. География. Материки, океаны, народы и страны. – М.: Дрофа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ое электронное издание «География. Наш дом – Земля. Материки, океаны, народы, страны» 7 кл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арта ми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 океан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ческие пояса и природные зон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ительность ми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ологическая карта ми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логическая кар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иматическая карта мир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тическая карта ми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мировых географических открыт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фрика (физическая и полезные ископаемые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имат Африки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тическая карта Афри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оды Афри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страл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ая Амери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 транспаранты по курсу географии материков и океан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ная Амери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ая Амери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фрик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стралия и Океа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арктид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рбарий для курса географии средней школы (учебный)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обус. Политическая карта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Физик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физике.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Физика. Астрономия. 7 – 11 кл. / сост. В.А. Коровин, В.А. Орлов. – М.: Дрофа,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ерышкин Физика 7 класс. – М.: Дрофа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ерышкин Физика 7 класс. – М.: Дрофа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А. Тихомирова. Физика в пословицах, загадках и сказках. М.: Школьная пресса, 200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В. Щепилов Физика 7 класс. – Белгород: издательский дома «В.Шаповалов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.М. Гутник, Е.В. Рыбакова Физика 7 кл. Тематическое и поурочное планирование к учебнику А.В. Перышкина «Физика 7». – М.: Дрофа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Живая физика + живая геометрия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Открытая физик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пособие «Интерактивная энциклопедия науки и техники. Дэвид Маколи «От  плуга до лазер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Ф. Кабардин и др. Физика. Тесты для школьников и поступающих в вузы. – М.: Мир и Образова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.А. Тихомирова   Дидактические материалы по физике 7-11 кл. - М.: Школа-Пресс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А. Орлов Физика в таблицах. 7-11 кл. – М.: Дроф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Ф. Шилов Домашние экспериментальные задания по физике 7-9 кл. – М.: Школа-Пресс, 200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Павленко и др. Тестовые задания по физике 7 кл. -  М.: Школа-Пресс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Павленко и др. Тестовые задания по физике 8 кл. -  М.: Школа-Пресс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В. Павленко и др. Тестовые задания по физике 9 кл. -  М.: Школа-Пресс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Ю. Демидова и др. Внутришкольный контроль по физике 7-9 кл. - М.: Школа-Пресс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Г. Разумовский Проверка и оценка успеваемости учащихся по физике. –М.: Просвещение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 по различным разделам курса (комплект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Б. Захаров, Н.И. Сонин  Биология. Многообразие живых организмов. – М.: Дроф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Д. Ушаков. Красная книга России. Животные.- М.: издательский дом «Литера»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.Д. Ушаков. Красная книга России. Растения.- М.: издательский дом «Литера»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А. Воронина. Школьные олимпиады. Биология. – М.: Айри-пресс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А. Малашенков. Предметная неделя биологии в школе. М.: Корифей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зобразительному искусств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ы для общеобразовательных учреждений. Изобразительное искусство и художественный труд. 1-8 класс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 рук. и ред. Б.М. Неменско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- </w:t>
            </w:r>
            <w:r>
              <w:rPr>
                <w:rFonts w:cs="Arial" w:ascii="Arial" w:hAnsi="Arial"/>
                <w:sz w:val="22"/>
                <w:szCs w:val="22"/>
              </w:rPr>
              <w:t>М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государственной Третьяковкой галере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Эрмитаж. Павильон – муз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. Лениздат 197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рмитаж. План выставок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ожественные шедевры из коллекции «Ридерз  Дайджест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 открыток «Итальянская  живопис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>веков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рмитаж (проект) автор Ю.Т. Шапиро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Государственный музей-заповедник в г. Петродворце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русских художник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« Непобедимая и легендарная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сунки Капустиной Т. «Славянский лес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псовые узор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ое электронные издания: «Шедевры русской живописи», «Художественная энциклопедия зарубежного классического искусства», «Эрмитаж искусство Западной Европ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музыке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Музыка. Алеев В.В., Кичак Т.Н. Науменко. -  М.: Дрофа, 2006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И. Науменко, В.В. Алев. Музыка. 7 класс. Учебник для общеобразовательных учреждений. – М.: Дрофа,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технологии</w:t>
            </w:r>
          </w:p>
          <w:p>
            <w:pPr>
              <w:pStyle w:val="Normal"/>
              <w:autoSpaceDE w:val="false"/>
              <w:ind w:left="-54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х  Программы для общеобразовательных учреждений. Технология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5-11 под редакцией </w:t>
            </w:r>
            <w:r>
              <w:rPr>
                <w:rFonts w:cs="Arial" w:ascii="Arial" w:hAnsi="Arial"/>
                <w:sz w:val="22"/>
                <w:szCs w:val="22"/>
              </w:rPr>
              <w:t xml:space="preserve">Ю.Л. Хотунцева, В.Д.Симоненко. М.: Просвещение, 2005; 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ница Н.В., Табурчак О.В., Кожина О.А. и др. Технология. Обслуживающий труд /под ред. Симоненко В.Д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родский П.С., Симоненко В.Д., Тищенко А.Т. Технология. Технический труд/  под ред. Симоненко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Комплексная программа физического воспитания учащихся 1-11 классов.Лях В.И., Зданевич А.А.  - М. Просвещение,  2008 г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.И. Лях, М.Я. Виленский. Физическая культура 5-7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авославная 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Д. Скоробогатов. Православная культура. 7-8 классы. – Ульяновск: Инфофонд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учебное пособие к учебнику В.Д. Скоробог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основам безопасности жизне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Основы безопасности жизнедеятельности. 5-11 классы. Комплексная программа  под общей редакцией А.Т. Смирнова. – М.: Просвещение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Т. Смирнов, Б.О. Хренников. Основы безопасности жизнедеятельности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Русский язык. 5-9 классы. 2-е издании, стереотипное. М.:Дрофа, 2009. Составитель: Е.И. Харитоно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М. Разумовская, П.А. Лекант  Русский язык 8.  – М.: Дрофа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М. Разумовская, П.А. Лекант  Русский язык 8.  – М.: Дрофа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Егорова. Контрольно-измерительные материалы. Русский язык. 8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А. Богданова. Тестовые задания по русскому языку. 8 класс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Б. Малюшкин. Тестовые задания для проверки знаний учащихся по русскому языку. 8 класс. – М.: Сфера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таблиц по русскому языку для 8 класс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Литература. 5-9 классы (базовый уровень). Под редакцией В.Я. Коровиной. 6-е издание, переработанное. – М.: просвещение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И. Беленький  Литература 8 класс. Учебник для общеобразовательных учреждений в двух частях. - М: Мнемозина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И. Беленький  Литература 8 класс. Учебник для общеобразовательных учреждений в двух частях. - М: Мнемозина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Литература. 5-9 классы (базовый уровень). Под редакцией В.Я. Коровиной. 6-е издание, переработанное. – М.: Просвещение, 2005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Н. Зубова. Контрольно-измерительные материалы. Литература. 8 класс. – 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азноуровневых карточек для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П. Кузовлев. Английский язык. 8 класс. Учебник для общеобразовательных учреждений. - М.: Просвещение, 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геб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Н. Макарычев и др. Учебник для общеобразовательных учреждений. Алгебра 8 класс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Жохов, Ю.Н. Макарычев, Н.Г. Миндюк. Дидактические материалы. Алгебра. 8 класс. – М.: Просвещение, -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Жохов, Ю.Н. Макарычев, Н.Г. Миндюк. Дидактические материалы. Алгебра. 8 класс. – М.: Просвещение, -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А. Афанасьева, Л.А. Тапилина. Алгебра. Самостоятельные разноуровневые работы. – Волгоград: Учитель, 2006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П. Ершова, В.В. Голобородько. Алгебра. Геометрия. Самостоятельные и контрольные  работы. 8 класс. – М.: Илекса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А. Гольдич. Алгебра. Решение уравнений и неравенств.- М.: издательский дом «Литера»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С. Горяев, В.Г. Карайчев, М.И. Коваленко. Школьные олимпиады. Физика. Математика. Информатика. – Ростов-на-Дону: Феникс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огорелов Геометрия 7-9 классы. Учебник для общеобразовательных учреждений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Короткова, Н.В. Савинцева. Тесты. Геометрия. Дидактические  материалы. – М.: Айрис- Пресс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Л. Гусева, И.Ф. Макарова. Сборник тестовых заданий для тематического и итогового контроля. Геометрия. 8 класс. – М.: Интеллект-Центр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Информатика и ИКТ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нформатике и ИК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рограмма по информатике и ИКТ (системно-информационная концепция). 5-11 классы / Н.В. Макарова. -  </w:t>
            </w:r>
            <w:r>
              <w:rPr>
                <w:rFonts w:cs="Arial" w:ascii="Arial" w:hAnsi="Arial"/>
                <w:sz w:val="22"/>
                <w:szCs w:val="22"/>
              </w:rPr>
              <w:t>2-е изд. – СПб: «Питер», 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В. Макарова, И.В. Волкова, Г.С. Николайчук. Информатика и ИКТ.- Питер –пресс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тный базовый пакет программного обеспечения «Первая помощь.1.0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ран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льтимедийный проекто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нтер цветно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анер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бесперебойного пита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сетевого оборудова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плект оборудования для подключения к сети Интерне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Устройства ввода/вывода звуковой информации – микрофон, наушники, колон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сональный компьютер – рабочее место учите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сональный компьютер – рабочее место учени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ечатные пособия (плакаты):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рабочего места и техника безопас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рхитектура компьюте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рхитектура компьютерных сете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чатные пособия (схемы)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ые этапы разработки программ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ы счисле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ические операц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-схем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ктура веб-ресурс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учная, научно-популярная литература, периодические изда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идактические материалы по всем курсам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А. Данилов, Л.Г. Косулина. История России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. 8 класс. Учебник для общеобразовательных учреждений. – М.: Просвещение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А. Данилов, Л.Г. Косулина. . История России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. 8 класс. Учебник для общеобразовательных учреждений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Я. Юдовская, П.А. Баранов. Новая история. 1800 – 1913 гг. Учебник для общеобразовательных учреждений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Я. Юдовская, П.А. Баранов. Новая история. 1800 – 1913 гг. Учебник для общеобразовательных учреждений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асы с наборами контурных кар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Кравченко, Е.А. Певцова. Обществознание. 6 класс.  Учебник для общеобразовательных учреждений. – М.: Русское слово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Кравченко, Е.А. Певцова. Обществознание. 6 класс.  Учебник для общеобразовательных учреждений. – М.: Русское слово, 2007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географии География. Программы для общеобразовательных учреждений. 6—11 классы. — М.: Дроф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. Алексеев. География России. – М.: Дрофа, 2006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ое электронное издание «География России. Природа и население». 8кл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ктоническая карт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имат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венная кар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вропейская часть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ал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Восток Сибири и Дальний Восто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ая Сибир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бирь. Западная и Средня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езные ископаемы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еологическая карт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 и Сопредельные государствав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и Федеральные округ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имат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чвы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«Почва и ее состав» (учебная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      «Гранит и его составные части» (учебная)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ллекция        «Известняки» (учебная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Физик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физике.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Физика. Астрономия. 7 – 11 кл. / сост. В.А. Коровин, В.А. Орлов. – М.: Дрофа,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ерышкин Физика 8 класс. – М.: Дрофа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ый минимум содержания основного общего образования по предмету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 1998 г. №1236)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Хим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хим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Химия. 8-9 классы. 10-11 классы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Е. Рудзитис, Ф.Г. Фельдман. Химия. 8 класс. – Учебник для общеобразовательных учреждений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Н. Рара, М.В. Зуева    Контрольные и проверочные работы по химии 10-11 кл. – М.: Дрофа, 199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П.Суровцева, Л.С. Гузей   Химия. Методическое пособие 8-9 кл. – М.: Дрофа, 200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обие для подготовки  к тестированию  11 кл. – М.: 2001, Центр тестирования Министерства обр. РФ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государственный экзамен. КИМ. Химия. – М.: Просвещение, 200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П. Суровцева, Л.С. Гузей   химия. Контрольные работы к учебникам Л.С.Гузей «Химия 8-9».- М.: Дрофа,200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.Г. Денисова  Открытые уроки химии 8-11 кл. – Волгоград: Учитель, 2000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еная кисло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ная кислот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ь сернокисла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фосфорнокислы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бонат кал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й едк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стекл. трубо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Пластмасс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 «Минералы и горные пород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ы и сплав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 для демонстрации состава воздух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форовые чаш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елк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бы 250 мл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б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магнит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нзурк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нзурка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льфат аммо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иловый оранж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налфтамин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вес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пробиро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ь атом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ы и сплав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лекция  «Ткани и нитк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енный угол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ьные удобре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«Ионит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«Неорганические вещества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«Металлы. Оксиды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«Щелочи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пок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И. Сонин, М.Р. Сапин   Биология 8. – М.: Дрофа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И. Сонин, М.Р. Сапин   Биология 8. – М.: Дрофа,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ый компонент государственного стандарта общего образования. Основное общее образование. Изобразительное искусство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      </w:r>
          </w:p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изобразительному искусств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граммы для общеобразовательных учреждений. Изобразительное искусство и художественный труд. 1-8 классы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 рук. и ред. Б.М. Неменско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- </w:t>
            </w:r>
            <w:r>
              <w:rPr>
                <w:rFonts w:cs="Arial" w:ascii="Arial" w:hAnsi="Arial"/>
                <w:sz w:val="22"/>
                <w:szCs w:val="22"/>
              </w:rPr>
              <w:t>М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С. Питерских, Г.Е. Гуров. Изобразительное искусство. Дизайн и архитектура в жизни человека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государственной Третьяковкой галере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Эрмитаж. Павильон – муз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 xml:space="preserve"> в. Лениздат 197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рмитаж. План выставок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ожественные шедевры из коллекции «Ридерз  Дайджест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бор открыток «Итальянская  живопись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IV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sz w:val="22"/>
                <w:szCs w:val="22"/>
              </w:rPr>
              <w:t>веков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рмитаж (проект) автор Ю.Т. Шапиро. Лениздат 198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ударственный музей-заповедник в г. Петродворце. Внешторгиздат. 198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реты русских художник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родукции картин « Непобедимая и легендарная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исунки Капустиной Т. «Славянский лес»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псовые узор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чебное электронные издания: «Шедевры русской живописи», «Художественная энциклопедия зарубежного классического искусства», «Эрмитаж искусство Западной Европ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Комплексная программа физического воспитания учащихся 1-11 классов.Лях В.И., Зданевич А.А.  - М. Просвещение,  2008 г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.И. Лях, М.Я. Виленский. Физическая культура 8-9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Д. Скоробогатов. Православная культура. 7-8 классы. – Ульяновск: Инфофонд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учебное пособие к учебнику В.Д. Скоробог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основам безопасности жизне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Основы безопасности жизнедеятельности. 5-11 классы. Комплексная программа  под общей редакцией А.Т. Смирнова. – М.: Просвещение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Т. Смирнов, Б.О. Хренников. Основы безопасности жизнедеятельности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ник программ. Экологическая составляющая курса биологии в основной школе. Программа курса «Экология человека. Культура здоровья» - М.: Вентана-Граф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З. Федорова, В.С. Кучменко, Г.А. Воронина. Экология человека. Культура здоровья. – М.: Вентана-Граф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Брунс, С. Брунс. Экологически чистый огород. М.: Мир книги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А. Фадеева. Неделя экологии в школе. – Волгоград: Учитель,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 клас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усский язы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.М. Разумовская и др. Русский язык. 9 класс. Учебник для общеобразовательных учреждений. – М.: Дрофа, 2007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.М. Разумовская и др. Русский язык. 9 класс. Учебник для общеобразовательных учреждений. – М.: Дрофа, 2006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Сенина. Русский язык. 9 класс. Итоговая аттестация - 2009. - Ростов-на – Дону: Легион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Сенина. Русский язык. 9 класс. Итоговая аттестация - 2008. - Ростов-на – Дону: Легион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Т. Егораева. ГИА 9 класс. Типовые тестовые задания. – М.: Экзамен, 2009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А. Егорова.  Контрольно-измерительные материалы. Русский язык. 9 класс. – М.: ВАКО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В. Губернская. Контрольные тестовые задания по всем темам. – М.: Эксмо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.Н. Божко. Русский язык. Проверочные и контрольные тесты. – Волгоград: Учитель, 2008.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П. Семенец. Русский язык. Тестовые задания к основным учебникам. – М.: Эксмо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Капинос, Л.И. Пучкова. Сборник тестовых заданий. М.: Интеллект – Центр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Рыбченкова, В.Л. Склярова. Русский язык. Сборник тестов для проведения письменного экзамена по русскому языку за курс основной школы. 9 класс. – М.: Дрофа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Егорова. Пособие для интенсивной  подготовки к экзамену по русскому языку. – М.: ВАКО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ский язык. Абитуриентские тесты. – М.: Федеральный центр тестирования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 таблиц по русскому языку для 9 класс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нин С.А., Сахаров В.И., Чалмаев В.А. Литература. 9 класс. Учебник для общеобразовательных учреждений в 2 частях. – М.: Русское слово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Н. Зубова. Контрольно-измерительные материалы. Литература. 9 класс. -М.: ВАК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А. Кузанова. Литература. 9 класс. Государственная (итоговая) аттестация в новой форме. Типовые тестовые задания. – М.: Экзамен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Н. Матвеева. Литература. Тестовые задания к основным учебникам. Рабочая тетрадь. 9 класс. – М.: Эксмо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Беляева, Л.Н. Гороховская. Литература. Контрольные тестовые задания. – М.: Эксмо,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П. Кузовлев. Английский язык. 9 класс. Учебник для общеобразовательных учреждений. - М.: Просвещение, 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.Н. Макарычев, Н.Г. Миндюк, Нешков К.И.,  С.Б. Суворова Алгебра 9. - М.: Просвещение, 2005.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Н. Макарычев, Н.Г. Миндюк, Нешков К.И.,  С.Б. Суворова Алгебра 9. -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Н. Макарычев, Н.Г. Миндюк, Л.М. Короткова. Дидактические материалы. Алгебра. 9 класс.-  М.: Просвещение, 2008-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В. Кузнецова, С.Б. Суворова, Е.А. Бунимович и др. Государственная итоговая аттестация. Алгебра. Сборник заданий для подготовки к государственной (итоговой) аттестации в 9 классе. 4-е издание, переработанное. - М.: Просвещение, 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В. Кузнецова, С.Б. Суворова, Е.А. Бунимович и др. Государственная итоговая аттестация выпускников 9 классов в новой форме. Алгебра. 9 класс./ФИПИ. – М.: Интеллект – Центр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В. Коломиец. Алгебра. 9 класс: сборник заданий к итоговому тестированию.-Волгоград:Учитель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Ф. Лысенко и др. Алгебра. 9 класс. Предпрофильная подготовка. Итоговая аттестация – 2008. – Росток-на-Дону:Легион, 2007-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С. Ганенкова. Математика. 8-9 классы. Многоуровневые самостоятельные работы в форме тестов. – Волгоград: Учитель,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Барышникова. Алгебра. Разноуровневые контрольные тесты. 9 класс. – Волгоград: Учитель, 2008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И. Алтынов. Тесты по алгебре. 9 класс.- М.: Экзамен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Б. Крайнева. Сборник тестовых заданий для тематического и обобщающего контроля. Алгебра. 9 класс. – М.: Интеллект – Центр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Д. Лапло, М.А. Попов. Математика. Государственная (итоговая) аттестация. Методическое пособие для подготовки. – М.: Экзамен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А. Шестаков. Сборник задач для подготовки письменного экзамена по алгебре. – М.: Астрель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В. Кузнецова, С.Б. Суворова и др. ГИА – 2009. Тренировочные варианты экзаменационных работ. – М.: Астрель, 2009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.А. Мальцева. Алгебра. 9 класс. Итоговая аттестация – 2009. – М.: НИИ школьных технологий, 2009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.А. Корешкова, Н.В. Шевелева. ГИА. Математика. Тренировочные задания. – ММ.: Эксмо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Г. Мордкович, П.В. Семенов События. Вероятности. Статистическая обработка данных: дополнительные параграфы к курсу  алгебры 7-9. – М.: Мнемозина, 2003 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М. Фридман, Е.Н. Турецкий Как научиться решать задачи. – М.: Просвещение, 198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 Шевкин  Школьная олимпиада по математике. Задачи и решения. – М.: Русское слово – учебная книга, 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огорелов Геометрия 7- 9.- М.: Просвещение, 200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Д Блинков. Геометрия: сборник заданий для проведения экзамена в 9 классе./ А.Д.Блинков, Т.М. Мищенко. – М.: Просвещение, 2007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.И. Аверьянов, Л.И Звавич, Б.П. Пигарев., А.Р Рязановский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еометрия: Сборник задач для проведения экзамена в 9 и 11 классах.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В. Макарова, И.В. Волкова, Г.С. Николайчук. Информатика и ИКТ. Учебник для общеобразовательных учреждений. - Питер –пресс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рия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А. Данилов, Л.Г. Косулина. История России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. 9 класс А.Я. Учебник для общеобразовательных учреждений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А. Данилов, Л.Г. Косулина. История России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век. 9 класс А.Я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С. Кочетов. Предметные недели в школе. История. Обществоведческие дисциплины. – Волгоград: Учитель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тласы с наборами контурных карт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ПОЗИТИВ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гром гитлеровских войск под Москво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оды мира против ядерного безумия империалистов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СС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общая 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С. Сороко-Цюпа. Новейшая история зарубежных стран. 9 класс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С. Сороко-Цюпа. Новейшая история зарубежных стран. 9 класс. Учебник для общеобразовательных учреждений. – М.: Просвещение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И. Кравченко, Е.А. Певцова. Обществознание. 9 класс. Учебник для общеобразовательных учреждений. – М.: Русское слово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.В. Клименкова, А.О. Татур. Сборник тестовых заданий для тематического и итогового контроля. Обществознание. Основная школа. – М.: Интеллект – Центр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.А. Рутковская. Итоговая аттестация. Обществознание. – М.: Просвещение, 2006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Н. Боголюбов. Обществознание. Тематический контроль. 8-9 классы. – М.: Интеллект – Центр, 200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географии География. Программы для общеобразовательных учреждений. 6—11 классы. — М.: Дроф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И Алексеев. География России. – М.: Дрофа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езные ископаемые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порт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вотноводство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мическая промышленнос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ая промышленнос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К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ениеводств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фикация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ая промышленнос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щевая промышленность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населен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рал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а Белгородской обла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блицы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ономические зоны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ышленные компл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з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ерышкин, Е.М. Гутник  Физика 9 класс.- М.: Дрофа, 2004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Перышкин, Е.М. Гутник  Физика 9 класс.- М.: Дрофа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И. Лукашик, Е.В. Иванова. Сборник задач по физике. 7-9 классы. – М.: Просвещение, 2007-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В. Лезина, А.М. Левашов. Физика. Многоуровневые  задачи с ответами и решениями. – М.: Владос, 2003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.И. Малафеев. Творческие экспериментальные задания по физике. 9-11 классы. – М.: Школьная пресса, 2003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М. Гутник, Е.В. Рыбакова Физика 9 кл. Тематическое и поурочное планирование к учебнику А.В. Перышкина «Физика 9». – М.: Дрофа, 200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ы разноуровневых карточек для индивидуальной и групп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2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им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хим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Химия. 8-9 классы. 10-11 классы. – М.: Просвещение, 2008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Е. Рудзитис, Ф.Г. Фельдман. Химия. 8 класс. –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Э.М. Левина. Химия. Экспресс курс подготовки к итоговой аттестации. – М.: издательский дом «Тригон», 2007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В. Бочарова. Предметная неделя биологии в школе. – М: Корифей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олог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Р. Мамонтов, В.Б. Захаров, И.И. Сонин   Биология 9. – М.: Дрофа, 2005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.Р. Мамонтов, В.Б. Захаров, И.И. Сонин   Биология 9. – М.: Дрофа, 2008 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А. Кириленко, С.И. колесников. Биология. 9 класс. Итоговая аттестация. – Ростов-на_Дону: Легион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С. Калинова, А.И. Мягкова, В.З. Резникова. Биология. Сборник заданий для проведения экзамена в 9 классе. – М.: Просвещение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ожественная культура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В. Терещенко. История культуры русского народа. – М.: Эксмо, 2007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еоргиева Т.С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Русская культура: история и современность: Учебное пособие.- 2-е изд., перераб. и доп.- Ростовн/Д: Феникс,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для общеобразовательных учреждений. Комплексная программа физического воспитания учащихся 1-11 классов.Лях В.И., Зданевич А.А.  - М. Просвещение,  2008 г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.И. Лях, М.Я. Виленский. Физическая культура 8-9 классы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славн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.Д. Скоробогатов. Православная культура. 9 класс. – Ульяновск: Инфофонд, 2006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ое учебное пособие к учебнику В.Д. Скоробог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рная программа основного общего образования по основам безопасности жизнедеятель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ы общеобразовательных учреждений. Основы безопасности жизнедеятельности. 5-11 классы. Комплексная программа  под общей редакцией А.Т. Смирнова. – М.: Просвещение, 2009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Т. Смирнов, Б.О. Хренников. Основы безопасности жизнедеятельности. Учебник для общеобразовательных учреждений. – М.: Просвещение, 2009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. П.                             </w:t>
      </w:r>
    </w:p>
    <w:p>
      <w:pPr>
        <w:pStyle w:val="Normal"/>
        <w:tabs>
          <w:tab w:val="clear" w:pos="708"/>
          <w:tab w:val="left" w:pos="2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 xml:space="preserve">Директор школы:              ______________________             В.Ф. Съедин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extBodyIndent">
    <w:name w:val="Body Text Indent"/>
    <w:basedOn w:val="Normal"/>
    <w:pPr>
      <w:autoSpaceDE w:val="false"/>
      <w:jc w:val="center"/>
    </w:pPr>
    <w:rPr>
      <w:b/>
      <w:bCs/>
      <w:cap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29:00Z</dcterms:created>
  <dc:creator>Пользователь</dc:creator>
  <dc:description/>
  <cp:keywords/>
  <dc:language>en-US</dc:language>
  <cp:lastModifiedBy>Пользователь</cp:lastModifiedBy>
  <dcterms:modified xsi:type="dcterms:W3CDTF">2011-01-02T20:34:00Z</dcterms:modified>
  <cp:revision>2</cp:revision>
  <dc:subject/>
  <dc:title/>
</cp:coreProperties>
</file>