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зданиях и помещениях, используемых для организации и ведения образовательного процесс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муниципального общеобразовательного учреждения «Основная общеобразовательная школа </w:t>
      </w:r>
    </w:p>
    <w:p>
      <w:pPr>
        <w:pStyle w:val="Normal"/>
        <w:jc w:val="center"/>
        <w:rPr/>
      </w:pPr>
      <w:r>
        <w:rPr/>
        <w:t>имени Новикова Р.А. с.Ковылино Чернянского района Белгородской области»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271"/>
        <w:gridCol w:w="3085"/>
        <w:gridCol w:w="2026"/>
        <w:gridCol w:w="1763"/>
        <w:gridCol w:w="2079"/>
        <w:gridCol w:w="322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\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адрес зданий и отдельно расположенных помещени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и назначение зданий и помещений (учебно-лабораторные, административные и т.п.), их общая площадь (кв.м.)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 владения, пользования (собственность, оперативное управление, аренда и т.п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организации собственника, арендодател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  и сроки действия правомочных документо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 и реквизиты документов СЭС и государственной противопожарной службы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575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городская область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янский район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Ковылино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кола 2816,9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ивные помещения (2 этаж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тивное управл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Свидетельство о государственной регистрации права 31-АБ № 756067 от 09.11.2009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лючение отделения государственного пожарного надзора Чернянского района № 000972 от 10.11.2009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анитарно-эпидемиологическое заключение Управления Федеральной службы по надзору в сфере защиты прав потребителей и благополучия человека по Белгородской области 06.11.2009 № 31.БО.10.000.М.002108.11.09 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инет директора – 2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инет заместителя  директора – 16,2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емная – 17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ительская – 27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о-лабораторные помещения (2 этаж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инет иностранного языка – 25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бинет русского языка №1 – 3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блиотека -27,5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тальный зал- 14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бинет физики и астрономии –  28, 60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борантская – 10,6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бинет биологии и химии – 50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борантская – 14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инет математики – 36,6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инет истории – 30,25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инет информатики и вычислительной техники – 72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инет музыки и пения -4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инет ИЗО и черчения- 25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ционная аудитория- 12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эта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ната общественной организации – 20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инет начальных классов (6 летки)-26,4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льня-игровая  (6 летки)- 24, 75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бинет начальных классов – 33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инет начальных классов – 33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терская по трудовому обучению начальных классов- 20,9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инет русского языка №2 – 25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терская обслуживающего труда – 31 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борантская – 12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терская технического труда – 31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борантская – 10,6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 хореографии-64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инет ОБЖ- 48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зал -288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оловая  765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ячий цех – 72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денный зал – 99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ясо - рыбный цех – 25,2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ощной цех – 21,15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ната холодильных установок – 12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ладовая сухих продуктов – 24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ечная посуды – 2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ната персонала – 55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ната завхоза – 2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плица с хозсараем  244, 2 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плица  - 14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тивное управл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Свидетельство о государственной регистрации права 31-АБ № 756069 от 09.11.2009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дстанция 21,7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отельная 243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Автогараж с мастерской  269, 8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стерская – 5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тивное управл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Свидетельство о государственной регистрации права 31-АБ № 756068 от 09.11.2009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араж на 2 автомашины – 15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ласс автотракторной подготовки – 48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: 3595,6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0" w:leader="none"/>
          <w:tab w:val="left" w:pos="2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0" w:leader="none"/>
          <w:tab w:val="left" w:pos="2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 П.</w:t>
        <w:tab/>
        <w:t xml:space="preserve">                Директор школы:          ___________________        В.Ф. Съедин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0:24:00Z</dcterms:created>
  <dc:creator>Пользователь</dc:creator>
  <dc:description/>
  <cp:keywords/>
  <dc:language>en-US</dc:language>
  <cp:lastModifiedBy>Пользователь</cp:lastModifiedBy>
  <dcterms:modified xsi:type="dcterms:W3CDTF">2011-01-02T20:26:00Z</dcterms:modified>
  <cp:revision>2</cp:revision>
  <dc:subject/>
  <dc:title/>
</cp:coreProperties>
</file>